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ПОЛНЕНИЮ МУНИЦИПАЛЬНОЙ ПРОГРАММЫ</w:t>
      </w:r>
    </w:p>
    <w:p>
      <w:pPr>
        <w:pStyle w:val="Normal"/>
        <w:jc w:val="center"/>
        <w:rPr/>
      </w:pPr>
      <w:r>
        <w:rPr>
          <w:b/>
        </w:rPr>
        <w:t>«Обеспечение жильем молодых семей на территории МО «Каменский городской округ» на 2011-2015 год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84"/>
        <w:gridCol w:w="1417"/>
        <w:gridCol w:w="1411"/>
        <w:gridCol w:w="921"/>
        <w:gridCol w:w="921"/>
        <w:gridCol w:w="921"/>
        <w:gridCol w:w="921"/>
        <w:gridCol w:w="922"/>
        <w:gridCol w:w="993"/>
        <w:gridCol w:w="1950"/>
      </w:tblGrid>
      <w:tr>
        <w:trPr>
          <w:trHeight w:val="1918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 </w:t>
              <w:br/>
              <w:t>этапы выполнения</w:t>
              <w:br/>
              <w:t xml:space="preserve">работ   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>за исполнение,</w:t>
              <w:br/>
              <w:t xml:space="preserve">соисполнител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4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 годам      </w:t>
              <w:br/>
              <w:t xml:space="preserve">в соответствии со сроками исполнения     </w:t>
              <w:br/>
              <w:t>программы  (тыс. руб.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ь  с целями и целевыми  </w:t>
              <w:br/>
              <w:t>показателями</w:t>
              <w:br/>
              <w:t xml:space="preserve">муниципальной  </w:t>
              <w:br/>
              <w:t xml:space="preserve">целевой  программы  </w:t>
              <w:br/>
              <w:t>(номер пункта цели;</w:t>
              <w:br/>
              <w:t>номер строки целевого показателя)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ОРГАНИЗАЦИОННЫЕ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нформирование молодых семей, принимающих решение об участии в программе, об условиях ее реализации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О "Каменский городской округ"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ческ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Проверка представленных молодыми семьями документов для участия в программе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Каменский городской окр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ческ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знание молодых семьей, нуждающимися в улучшении жилищных условий в порядке установленном законодательством РФ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Каменский городской окр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ческ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Формирование списков молодых семей для участия в программе в планируемом году и представление их в </w:t>
            </w:r>
            <w:r>
              <w:rPr>
                <w:rFonts w:eastAsia="Times New Roman"/>
                <w:lang w:eastAsia="ru-RU"/>
              </w:rPr>
              <w:t>орган исполнительной власти субъекта Российской Федераци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Каменский городской окр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годно д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сентябр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</w:t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СОЦИАЛЬНЫЕ 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Предоставление социальных выплат молодым семь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Каменский городской окр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011-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, областной, местный бюджеты и внебюджетные средств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5,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, 2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,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,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8" w:right="1138" w:gutter="0" w:header="706" w:top="1138" w:footer="0" w:bottom="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lang w:val="ru-RU" w:bidi="ar-SA"/>
    </w:rPr>
  </w:style>
  <w:style w:type="character" w:styleId="3">
    <w:name w:val=" Знак Знак3"/>
    <w:basedOn w:val="Style14"/>
    <w:qFormat/>
    <w:rPr>
      <w:rFonts w:eastAsia="SimSun;Arial Unicode MS"/>
      <w:sz w:val="24"/>
      <w:szCs w:val="24"/>
      <w:lang w:val="ru-RU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34:00Z</dcterms:created>
  <dc:creator>admin</dc:creator>
  <dc:description/>
  <cp:keywords/>
  <dc:language>en-US</dc:language>
  <cp:lastModifiedBy>admin</cp:lastModifiedBy>
  <dcterms:modified xsi:type="dcterms:W3CDTF">2014-10-02T09:35:00Z</dcterms:modified>
  <cp:revision>1</cp:revision>
  <dc:subject/>
  <dc:title>Приложение № 2</dc:title>
</cp:coreProperties>
</file>